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11"/>
        <w:gridCol w:w="1297"/>
        <w:gridCol w:w="4655"/>
        <w:gridCol w:w="711"/>
        <w:gridCol w:w="1984"/>
        <w:gridCol w:w="1418"/>
      </w:tblGrid>
      <w:tr>
        <w:trPr>
          <w:trHeight w:val="2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__._____.____._______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43.</w:t>
            </w:r>
            <w:r>
              <w:rPr>
                <w:rFonts w:cs="Turkish Arial;Turkish Arial"/>
                <w:b/>
                <w:lang w:val="sq-AL" w:eastAsia="sq-AL"/>
              </w:rPr>
              <w:t xml:space="preserve"> Boshti i simetris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0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4"/>
            </w:tblGrid>
            <w:tr>
              <w:trPr>
                <w:trHeight w:val="991" w:hRule="atLeast"/>
              </w:trPr>
              <w:tc>
                <w:tcPr>
                  <w:tcW w:w="41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n shumkëndësh (me brinjë që nuk janë paralele ose normale në boshtin e simetrisë) me simetri boshtore, translacion ose me rrotacion për 90° rreth një kulmi të ve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çka është simetri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1492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Zgjedhni dy nxënës të cilet do të demonstrojnë para paraleles. Sqaroni se duhet ti pasqyrojnë lëvizjet e tyre reciproke. Shenoni vijë te pasqyrimit dhe kerkoni nga nxënësit të vijnë para, e pjesa tjeter e paraleles duhet te sqarojë çka është duke ndodhur. Sqarojeni fjalorin e fjalëve – vijë e pasqyrimit, rifigurim, bosht i simetris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</w:tblGrid>
            <w:tr>
              <w:trPr>
                <w:trHeight w:val="343" w:hRule="atLeast"/>
              </w:trPr>
              <w:tc>
                <w:tcPr>
                  <w:tcW w:w="23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115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Rrjetë e madhe në formë të katrorit, sh.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0"/>
            </w:tblGrid>
            <w:tr>
              <w:trPr>
                <w:trHeight w:val="353" w:hRule="atLeast"/>
              </w:trPr>
              <w:tc>
                <w:tcPr>
                  <w:tcW w:w="27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http://mathsframe.co.uk/en/resources/resource/82/itp_symmetry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boshtin e simetrisë për disa figur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353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Моdeloni pasqyrim të trekëndëshit në vijë të pasqyrim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</w:tblGrid>
            <w:tr>
              <w:trPr>
                <w:trHeight w:val="860" w:hRule="atLeast"/>
              </w:trPr>
              <w:tc>
                <w:tcPr>
                  <w:tcW w:w="240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eter në formë katrrori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</w:rPr>
                    <w:t xml:space="preserve">Sfid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Të reflektohemi (Let us Reflect) http://nrich.maths.org/1873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figurat simetrik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6"/>
            </w:tblGrid>
            <w:tr>
              <w:trPr>
                <w:trHeight w:val="733" w:hRule="atLeast"/>
              </w:trPr>
              <w:tc>
                <w:tcPr>
                  <w:tcW w:w="44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Në çifte nxënësit kryejnë rifigurim të shumkëndëshave në vijen e pasqyrimit në sistem koordinativ. Cilat strategji i perdorni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? Si e dini se forma juaj është e saktë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1553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1"/>
            </w:tblGrid>
            <w:tr>
              <w:trPr>
                <w:trHeight w:val="732" w:hRule="atLeast"/>
              </w:trPr>
              <w:tc>
                <w:tcPr>
                  <w:tcW w:w="392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Refleksion, fotografi me refleksion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Bosht i simetris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ientim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11"/>
        <w:gridCol w:w="1297"/>
        <w:gridCol w:w="4655"/>
        <w:gridCol w:w="711"/>
        <w:gridCol w:w="1984"/>
        <w:gridCol w:w="1418"/>
      </w:tblGrid>
      <w:tr>
        <w:trPr>
          <w:trHeight w:val="2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__._____.____._______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44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Translac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4"/>
            </w:tblGrid>
            <w:tr>
              <w:trPr>
                <w:trHeight w:val="1118" w:hRule="atLeast"/>
              </w:trPr>
              <w:tc>
                <w:tcPr>
                  <w:tcW w:w="38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n shumkëndësh (me brinjë që nuk janë paralele ose normale në boshtin e simetrisë) me simetri boshtore, translacion ose me rrotacion për 90° rreth një brinje të tij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çka është simetri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</w:tblGrid>
            <w:tr>
              <w:trPr>
                <w:trHeight w:val="1113" w:hRule="atLeast"/>
              </w:trPr>
              <w:tc>
                <w:tcPr>
                  <w:tcW w:w="46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Vendosni sistem te madh me vijë të vizatuar të pasqyrimit. Моdeloni fillim që të ndertoni skemë simetrike, me katrorë të ngjyrosur. Nëse e ngjyrosi ket katrorë të kuq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, cilin katror tjeter duhet ta ngjyrosi të kuq? Çka nëse e ngjyrosi kët gjysmë të katrorit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</w:tblGrid>
            <w:tr>
              <w:trPr>
                <w:trHeight w:val="214" w:hRule="atLeast"/>
              </w:trPr>
              <w:tc>
                <w:tcPr>
                  <w:tcW w:w="20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116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12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</w:tblGrid>
            <w:tr>
              <w:trPr>
                <w:trHeight w:val="227" w:hRule="atLeast"/>
              </w:trPr>
              <w:tc>
                <w:tcPr>
                  <w:tcW w:w="23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Rrjetë e madhe në formë të katrori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80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boshtin e simetrisë për disa figur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227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Jepni nxënësve skemë të katroreve dhe gjysmëkatrorë te cilet do ti 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jnë me vijë te pasqyrimit që të formojnë fotografi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</w:tblGrid>
            <w:tr>
              <w:trPr>
                <w:trHeight w:val="606" w:hRule="atLeast"/>
              </w:trPr>
              <w:tc>
                <w:tcPr>
                  <w:tcW w:w="222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eter në formë të katror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gjyra druri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eter në formë të katror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gjyra druri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figurat simetrik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479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etyroni nxënësit te dizajnojnë skema te veta te cilat do ti pasqyrojnë që të formojnë fotografi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1"/>
            </w:tblGrid>
            <w:tr>
              <w:trPr>
                <w:trHeight w:val="860" w:hRule="atLeast"/>
              </w:trPr>
              <w:tc>
                <w:tcPr>
                  <w:tcW w:w="40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preh (Pasqyron), foto e shprehjes (refleksion),bosht i simetris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imetrik, model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11"/>
        <w:gridCol w:w="1297"/>
        <w:gridCol w:w="4655"/>
        <w:gridCol w:w="711"/>
        <w:gridCol w:w="1984"/>
        <w:gridCol w:w="1418"/>
      </w:tblGrid>
      <w:tr>
        <w:trPr>
          <w:trHeight w:val="2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__._____.____._______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45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Figura e cila i përgjigjet origjinal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0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4"/>
            </w:tblGrid>
            <w:tr>
              <w:trPr>
                <w:trHeight w:val="1117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n shumkëndësh (me brinjë që nuk janë paralele ose normale në boshtin e simetrisë) me simetri boshtore, translacion ose me rrotacion për 90° rreth një brinje të tij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çka është simetri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860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emonstroni perkthim te sistemeve. Kerkoni nga nxenesit te pershkruajnë çka bani me formen. Ushtroni fjalorin e fjaleve: translacion, zhvendos, kahje, horizontale dhe vertikal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1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9"/>
            </w:tblGrid>
            <w:tr>
              <w:trPr>
                <w:trHeight w:val="93" w:hRule="atLeast"/>
              </w:trPr>
              <w:tc>
                <w:tcPr>
                  <w:tcW w:w="14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117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</w:tblGrid>
            <w:tr>
              <w:trPr>
                <w:trHeight w:val="733" w:hRule="atLeast"/>
              </w:trPr>
              <w:tc>
                <w:tcPr>
                  <w:tcW w:w="26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Rrjetë e madhe në formë të katror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frytëzoni http://nlvm.usu.edu/en/nav/frames_asid_301_g_2_t_3.html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</w:rPr>
            </w:pPr>
            <w:r>
              <w:rPr>
                <w:rFonts w:cs="Calibri" w:ascii="Times New Roman;Times New Roman" w:hAnsi="Times New Roman;Times New Roman"/>
                <w:color w:val="231F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boshtin e simetrisë për disa figur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732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Tregoni nxënësve me teper forma. Kerkoni nga nxënësit ti identifikojnë ato që janë fituar me translacion te tjereve dhe pse e kanë sjellë ate vendim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33" w:leader="none"/>
              </w:tabs>
              <w:spacing w:lineRule="auto" w:line="240" w:before="0" w:after="0"/>
              <w:ind w:right="17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figurat simetrik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352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ë çifte nxënësit të mundohen ta pershkruajnë translacionin të formës të një pozite në tjetër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7" w:leader="none"/>
                <w:tab w:val="center" w:pos="2219" w:leader="none"/>
              </w:tabs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1"/>
            </w:tblGrid>
            <w:tr>
              <w:trPr>
                <w:trHeight w:val="605" w:hRule="atLeast"/>
              </w:trPr>
              <w:tc>
                <w:tcPr>
                  <w:tcW w:w="392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n, translacion, zhvendosë, kahje, horizontalisht, vertikalish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11"/>
        <w:gridCol w:w="1297"/>
        <w:gridCol w:w="4655"/>
        <w:gridCol w:w="711"/>
        <w:gridCol w:w="1984"/>
        <w:gridCol w:w="1418"/>
      </w:tblGrid>
      <w:tr>
        <w:trPr>
          <w:trHeight w:val="2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__._____.____._______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46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Detyra  për figura e cila i përgjigjet origjinal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55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/>
            </w:pPr>
            <w:r>
              <w:rPr/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4"/>
            </w:tblGrid>
            <w:tr>
              <w:trPr>
                <w:trHeight w:val="992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n shumkëndësh (me brinjë që nuk janë paralele ose normale në boshtin e simetrisë) me simetri boshtore, translacion ose me rrotacion për 90° rreth një brinje të tij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çka është origjinsl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859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xënësit kryejnë disa translacione në sistem koordinativ me 4 kuadrante. Kerkoni nga nxënësit ta hulumtojnë ndikimin e secilit translacion në kulmet e formes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33" w:leader="none"/>
              </w:tabs>
              <w:spacing w:lineRule="auto" w:line="240" w:before="0" w:after="0"/>
              <w:ind w:right="175" w:hanging="0"/>
              <w:jc w:val="both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</w:tblGrid>
            <w:tr>
              <w:trPr>
                <w:trHeight w:val="93" w:hRule="atLeast"/>
              </w:trPr>
              <w:tc>
                <w:tcPr>
                  <w:tcW w:w="20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68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20" w:hanging="0"/>
              <w:rPr>
                <w:rFonts w:ascii="Times New Roman;Times New Roman" w:hAnsi="Times New Roman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pasqyrën e origjinalit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6"/>
            </w:tblGrid>
            <w:tr>
              <w:trPr>
                <w:trHeight w:val="605" w:hRule="atLeast"/>
              </w:trPr>
              <w:tc>
                <w:tcPr>
                  <w:tcW w:w="452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Jepni nxënësve koordinata te dy shumkendeshave te njejtë dhe kërkoni nxënësit me shkrim ta pershkruajnë translacionin nga njeri në tjetrin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33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2"/>
            </w:tblGrid>
            <w:tr>
              <w:trPr>
                <w:trHeight w:val="227" w:hRule="atLeast"/>
              </w:trPr>
              <w:tc>
                <w:tcPr>
                  <w:tcW w:w="219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Rrjeta koordinative me 4 kuadrante 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20" w:hanging="0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166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dhe dallon figurat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spacing w:val="1"/>
              </w:rPr>
            </w:pPr>
            <w:r>
              <w:rPr>
                <w:rFonts w:cs="Calibri" w:ascii="Times New Roman;Times New Roman" w:hAnsi="Times New Roman;Times New Roman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0" w:hanging="0"/>
              <w:rPr>
                <w:rFonts w:ascii="Times New Roman;Times New Roman" w:hAnsi="Times New Roman;Times New Roman" w:cs="Calibri"/>
                <w:spacing w:val="1"/>
              </w:rPr>
            </w:pPr>
            <w:r>
              <w:rPr>
                <w:rFonts w:cs="Calibri" w:ascii="Times New Roman;Times New Roman" w:hAnsi="Times New Roman;Times New Roman"/>
                <w:spacing w:val="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1"/>
            </w:tblGrid>
            <w:tr>
              <w:trPr>
                <w:trHeight w:val="1871" w:hRule="atLeast"/>
              </w:trPr>
              <w:tc>
                <w:tcPr>
                  <w:tcW w:w="392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n, translacion, zhvendosë, kahje, horizontalisht, vertikalish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I perputhshëm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Rrjeti koordinativ, kuadrant, fillimi koordinativ, numër pozitiv, numër negativ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Boshti x, boshti y, horizontale, vertikal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Grafiku, koordinata 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11"/>
        <w:gridCol w:w="1297"/>
        <w:gridCol w:w="4655"/>
        <w:gridCol w:w="711"/>
        <w:gridCol w:w="1984"/>
        <w:gridCol w:w="1418"/>
      </w:tblGrid>
      <w:tr>
        <w:trPr>
          <w:trHeight w:val="2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__._____.____._______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rFonts w:cs="Turkish Arial;Turkish Arial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47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q-AL" w:eastAsia="sq-AL"/>
              </w:rPr>
              <w:t xml:space="preserve"> Detyra për translacion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/>
            </w:pPr>
            <w:r>
              <w:rPr/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4"/>
            </w:tblGrid>
            <w:tr>
              <w:trPr>
                <w:trHeight w:val="99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qyron shumkëndësh (me brinjë që nuk janë paralele ose normale në boshtin e simetrisë) me simetri boshtore, translacion ose me rrotacion për 90° rreth një brinje të tij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çka është origjinsl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</w:tblGrid>
            <w:tr>
              <w:trPr>
                <w:trHeight w:val="1239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Tregoni nxënësve me shumë forma. Kerkoni nga to te identifikojnë at o te cilat janë foto te tyre te translacionit dhe ato qe janë pasqyrime te tjereve dhe pse e kanë sjellë atë vendim: Cila është dallimi ndermjet translacionit dhe pasqyrimeve tjera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? Me çka i dallojm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>
                <w:trHeight w:val="93" w:hRule="atLeast"/>
              </w:trPr>
              <w:tc>
                <w:tcPr>
                  <w:tcW w:w="22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 116 dhe 117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pasqyrën e origjinalit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6"/>
            </w:tblGrid>
            <w:tr>
              <w:trPr>
                <w:trHeight w:val="733" w:hRule="atLeast"/>
              </w:trPr>
              <w:tc>
                <w:tcPr>
                  <w:tcW w:w="44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Diskutoni në çifte: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Kur do të jetë rëndë të njihet dallimi ndermjet translacionit dhe pasqyrimeve tjera ?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(shumkendesh i rregullt i pasqyruar në vijë vertikale /horizontale të pasqyrimit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33" w:leader="none"/>
              </w:tabs>
              <w:spacing w:lineRule="auto" w:line="240" w:before="0" w:after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5"/>
            </w:tblGrid>
            <w:tr>
              <w:trPr>
                <w:trHeight w:val="479" w:hRule="atLeast"/>
              </w:trPr>
              <w:tc>
                <w:tcPr>
                  <w:tcW w:w="25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Tabela punuese, nga te cilat secila tregon translacion dhe refleksione te shumkendeshit negativ në rrjet koordinativ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right="-24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dhe dallon figurat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6"/>
            </w:tblGrid>
            <w:tr>
              <w:trPr>
                <w:trHeight w:val="479" w:hRule="atLeast"/>
              </w:trPr>
              <w:tc>
                <w:tcPr>
                  <w:tcW w:w="434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Si mund të jeni të sigurtë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?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(shembull. Duke i ditur koordinatat e formes para dhe pa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1693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-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1445</wp:posOffset>
                      </wp:positionV>
                      <wp:extent cx="2546985" cy="1142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985" cy="1142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11"/>
                                  </w:tblGrid>
                                  <w:tr>
                                    <w:trPr>
                                      <w:trHeight w:val="1799" w:hRule="atLeast"/>
                                    </w:trPr>
                                    <w:tc>
                                      <w:tcPr>
                                        <w:tcW w:w="40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 xml:space="preserve">Pasqyron, foto e refleksioni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 xml:space="preserve">Translaton, translacion, zhvendosë, kahje, horizontale, vertikale I perputhshëm, оrientim Rrjeti koordinativ, kuadrant, fillimi koordinativ, numër pozitiv, numër negativ Boshti x, boshti y, horizontale, vertikale Grafiku, koordinat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55pt;height:89.95pt;mso-wrap-distance-left:0pt;mso-wrap-distance-right:9pt;mso-wrap-distance-top:0pt;mso-wrap-distance-bottom:0pt;margin-top:-10.35pt;mso-position-vertical-relative:text;margin-left:-0.3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 xml:space="preserve">Pasqyron, foto e refleksionit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</w:rPr>
                                    <w:t xml:space="preserve">Translaton, translacion, zhvendosë, kahje, horizontale, vertikale I perputhshëm, оrientim Rrjeti koordinativ, kuadrant, fillimi koordinativ, numër pozitiv, numër negativ Boshti x, boshti y, horizontale, vertikale Grafiku, koordinat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urkish 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cp:lastPrinted>2015-10-30T08:15:00Z</cp:lastPrinted>
  <dcterms:modified xsi:type="dcterms:W3CDTF">2015-11-04T09:52:00Z</dcterms:modified>
  <cp:revision>33</cp:revision>
  <dc:subject/>
  <dc:title/>
</cp:coreProperties>
</file>